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38713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7455986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872690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9797091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10206513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1890261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8618606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2109568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